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i/>
          <w:lang w:val="uk-UA"/>
        </w:rPr>
        <w:t>Проект рішення  Ласківської  сільської ради « Про затвердження ставок збору за провадження торгівельної діяльності»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  <w:t>Відповідно до ст..10 Податкового Кодексу України сільська рада вирішила :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>Встановити ставку збору за провадження деяких видів підприємницької діяльності на території сільської ради у розмірі 0.08 розміру мінімальної заробітної плати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2.Контроль за виконанням даного рішення покласти на постійну комісію із питань планування бюджету сільської ради  та фінансів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</w:t>
      </w:r>
      <w:r>
        <w:rPr>
          <w:i/>
          <w:lang w:val="uk-UA"/>
        </w:rPr>
        <w:t>Сільський голова :                                                            Шпіля Є.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Назва регуляторного акта:  Проект </w:t>
      </w:r>
      <w:r>
        <w:rPr>
          <w:lang w:val="uk-UA"/>
        </w:rPr>
        <w:t xml:space="preserve"> Рішення  сільської  ради « Про затвердження ставок збору за провадження торгівельної діяльності»</w:t>
      </w:r>
    </w:p>
    <w:p>
      <w:pPr>
        <w:pStyle w:val="Normal"/>
        <w:jc w:val="both"/>
        <w:rPr/>
      </w:pPr>
      <w:r>
        <w:rPr>
          <w:b/>
          <w:lang w:val="uk-UA"/>
        </w:rPr>
        <w:t>Орган розробник</w:t>
      </w:r>
      <w:r>
        <w:rPr>
          <w:lang w:val="uk-UA"/>
        </w:rPr>
        <w:t>: Ласківська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Розробники</w:t>
      </w:r>
      <w:r>
        <w:rPr>
          <w:lang w:val="uk-UA"/>
        </w:rPr>
        <w:t>: Давидюк І.В. –секретар Ласківської сіль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Бакун Л.А.. –бухгалтер Ласківської сіль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1.Визначення проблеми</w:t>
      </w:r>
      <w:r>
        <w:rPr>
          <w:lang w:val="uk-UA"/>
        </w:rPr>
        <w:t>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Відповідно до ст..10 Податкового кодексу України до місцевих податків і зборів належать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податок на нерухоме майно, відмінне від земельних ділянок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єдиний податок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збір за проведення деяких видів підприємницької діяльності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збір за місця для паркування транспортних засобів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туристичний збір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Податок на нерухоме майно вводиться в дію з 1 січня 2012 року, тому буде визначений окремим рішенням  сільської  ради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Ставки єдиного податку не змінювались 3 роки ( з 2008р.) і у зв’язку з інфляційними процесами потребують перегляду. Індекс інфляції з 2008 по 2011 рік склав по Волині 41,1%. Потребує спрощення перелік видів діяльності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Податковим кодексом згідно ст.266, 267, 268 визначені нові ставки зборів за провадження деяких видів підприємницької діяльності, за місце для паркування транспортних засобів, туристичного збору, розміри яких затверджують органи місцевого самоврядування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Запропонований максимальний розмір збору на території Ласківської сільської ради, підлягатиме сплаті платником, за провадження торгівельної діяльності у розмірі ).)8 від мінімальної заробітної плати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2.Визначення груп, на які проблема має найбільший вплив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Проблема впливає на інтереси суб’єктів підприємництва – фізичних осіб, виконавчий комітет  сільської  ради, громаду  сільської ради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3.Чому проблема не вирішується ринком і потребує державного втручання?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Встановлення ставок місцевих податків і зборів віднесена Податковим кодексом до повноважень  сільської  ради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4.Чому проблема не вирішується наявними регуляторними актами?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Податковим кодексом визначені нові ставки місцевих податків, які необхідно затвердити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5.Визначення цілей державного регулювання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приведення у відповідність Податковому кодексу ставок місцевих податків і зборів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 приведення місцевих регуляторних актів  у відповідність до діючого законодавства України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запобігання виникненню умов, що призводять до тонізації бізнесу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6.Механізм, який пропонується застосувати для розв’язання проблеми.</w:t>
      </w:r>
    </w:p>
    <w:p>
      <w:pPr>
        <w:pStyle w:val="Normal"/>
        <w:ind w:firstLine="858"/>
        <w:jc w:val="both"/>
        <w:rPr/>
      </w:pPr>
      <w:r>
        <w:rPr>
          <w:lang w:val="uk-UA"/>
        </w:rPr>
        <w:t>Відповідно до Бюджетного кодексу України надходження від місцевих податків і зборів спрямовуються до місцевого бюджету. З прийняттям цього рішення збільшаться надходження до бюджету  сільської  для вирішення проблем  сільської громади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Дану проблему можна вирішити шляхом перегляду ставок єдиного податку для фізичних осіб-суб’єктів підприємницької діяльності 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По інших місцевих податках і зборах визначити ставки врахувавши доходність видів діяльності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7.Визначення і оцінка альтернативи регуляторному акту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В якості альтернативи до запропонованого регуляторного акту можна розглянути два варіанти:</w:t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Альтернатива 1</w:t>
      </w:r>
      <w:r>
        <w:rPr>
          <w:lang w:val="uk-UA"/>
        </w:rPr>
        <w:t xml:space="preserve"> – так званий  «Status g</w:t>
      </w:r>
      <w:r>
        <w:rPr>
          <w:lang w:val="en-US"/>
        </w:rPr>
        <w:t>uo</w:t>
      </w:r>
      <w:r>
        <w:rPr>
          <w:lang w:val="uk-UA"/>
        </w:rPr>
        <w:t>», тобто залишення усього без змін. Дана альтернатива не можлива у зв’язку із зміною діючого законодавства у сфері оподаткування.</w:t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Альтернатива 2</w:t>
      </w:r>
      <w:r>
        <w:rPr>
          <w:lang w:val="uk-UA"/>
        </w:rPr>
        <w:t xml:space="preserve"> – затвердження Ласківською сільською  радою даного регуляторного акту, яким визначені надходження до місцевого бюджету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8.Очікувані результати від прийняття регуляторного акта. Оцінка витрат і вигод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У процесі реалізації зазначеного рішення мають бути досягнуті цілі, зазначені у пункті 5 цього аналізу.</w:t>
      </w:r>
    </w:p>
    <w:p>
      <w:pPr>
        <w:pStyle w:val="Normal"/>
        <w:ind w:firstLine="858"/>
        <w:jc w:val="center"/>
        <w:rPr>
          <w:b/>
          <w:b/>
          <w:lang w:val="uk-UA"/>
        </w:rPr>
      </w:pPr>
      <w:r>
        <w:rPr>
          <w:b/>
          <w:lang w:val="uk-UA"/>
        </w:rPr>
        <w:t>Оцінка вигод і витрат</w:t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4658"/>
        <w:gridCol w:w="3198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фера впливу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сільської рад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ходження до бюджету сільської ради єдиного та фіксованого податків , здійснення деяких видів підприємницької діяльності , встановлення ставок зборів у відповідних розмірах до мінімальної заробітної пла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робочого часу службовців на підготовку регуляторного акта, на контроль за його виконанням та оприлюднення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и господарювання (підприємці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 прогнозування витратної частини бізнесу,  забезпечення простоти і зрозумілості сплати місцевих податків і зборів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начне збільшення витрат на сплату місцевих податків і зборів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селення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ходжень податків до сільського бюджету, що дасть можливість вирішувати соціальні та економічні проблеми у  сільській ради 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утні </w:t>
            </w:r>
          </w:p>
        </w:tc>
      </w:tr>
    </w:tbl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9.Обгрунтування терміну дії регуляторного акта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Термін дії регуляторного акта встановлюється на необмежений строк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10.Визначення показників (індикаторів) результативності регуляторного акта: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розмір надходжень до  сільського  бюджету від сплати місцевих податків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кількість суб’єктів господарювання на яких поширюється дія РА;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-вивчення відгуків підприємців про прозорість сплати місцевих податків.</w:t>
      </w:r>
    </w:p>
    <w:p>
      <w:pPr>
        <w:pStyle w:val="Normal"/>
        <w:ind w:firstLine="858"/>
        <w:jc w:val="both"/>
        <w:rPr/>
      </w:pPr>
      <w:r>
        <w:rPr>
          <w:b/>
          <w:lang w:val="uk-UA"/>
        </w:rPr>
        <w:t>11.Заходи за допомогою яких буде здійснюватись відстеження результативності РА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Для відстеження результативності РА будуть використовуватись статистичні  показники надходжень податків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Базове відстеження даного рішення буде проведене до дня набрання ним чинності. Повторне відстеження результативності буде проведене через рік після набрання ним чинності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  <w:t>Висловити зауваження і пропозиції до проекту можна щоденно, крім вихідних, з 8.00 години до 17.00, в місячний термін у Ласківську сільську  раду до  секретаря сільської ради по адресу : с.Ласків вулиця Шкільна, 23, телефон 99 331.</w:t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>Розробники:</w:t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Давидюк І.В.</w:t>
      </w:r>
    </w:p>
    <w:p>
      <w:pPr>
        <w:pStyle w:val="Normal"/>
        <w:ind w:firstLine="858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>Бакун Л.А.</w:t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3:00Z</dcterms:created>
  <dc:creator>Admin</dc:creator>
  <dc:description/>
  <cp:keywords/>
  <dc:language>en-US</dc:language>
  <cp:lastModifiedBy>Admin</cp:lastModifiedBy>
  <dcterms:modified xsi:type="dcterms:W3CDTF">2013-05-16T08:54:00Z</dcterms:modified>
  <cp:revision>2</cp:revision>
  <dc:subject/>
  <dc:title/>
</cp:coreProperties>
</file>